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43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8. јану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23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719.942 динара, за реализацију Програма „ДАН ГРАДА“ за 2022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 (''Службени лист града Крагујевца'', брoj 39/21), на основу решења Градоначелника распоредиће се, из текуће буџетске резерве, разделу 6 – Градска управа за друштвене делатности, глава 6.1. Установе културе – индиректни корисници, програм 13 – Развој културе и информисања, програмска активност 0001 – Функционисање локалних установа културе, функција 820 – Услуге културе,  економска класификација 423 – Услуге по уговору, број апропријације 123, у износу од 8.719.942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 – др.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ru-RU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 xml:space="preserve">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sr-RS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: 50-22/</w:t>
      </w:r>
      <w:r>
        <w:rPr>
          <w:rFonts w:cs="Arial" w:ascii="Arial" w:hAnsi="Arial"/>
          <w:sz w:val="22"/>
          <w:szCs w:val="22"/>
        </w:rPr>
        <w:t>XX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bCs/>
          <w:sz w:val="22"/>
          <w:szCs w:val="22"/>
          <w:lang w:val="sr-RS"/>
        </w:rPr>
        <w:t>.01.2022. године, да се недостајућа средства, у износу од 8.719.942 динара,</w:t>
      </w:r>
      <w:r>
        <w:rPr>
          <w:rFonts w:cs="Arial" w:ascii="Arial" w:hAnsi="Arial"/>
          <w:sz w:val="22"/>
          <w:szCs w:val="22"/>
          <w:lang w:val="sr-RS"/>
        </w:rPr>
        <w:t xml:space="preserve"> за реализацију манифестације „ДАН ГРАДА“ за 2022. годину, обезбеде из средстава текуће буџетске резерв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Проф. др 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54:00Z</dcterms:created>
  <dc:creator>SlDjindj</dc:creator>
  <dc:description/>
  <cp:keywords/>
  <dc:language>en-US</dc:language>
  <cp:lastModifiedBy>Gadrsko </cp:lastModifiedBy>
  <cp:lastPrinted>2022-01-12T15:03:00Z</cp:lastPrinted>
  <dcterms:modified xsi:type="dcterms:W3CDTF">2022-01-18T15:03:00Z</dcterms:modified>
  <cp:revision>42</cp:revision>
  <dc:subject/>
  <dc:title>Образац ПА 1</dc:title>
</cp:coreProperties>
</file>